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46663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70321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